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Explain the terms, pertaining to X-ray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</w:t>
        <w:tab/>
        <w:t>Electromagnetic radi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</w:t>
        <w:tab/>
        <w:t>Intensity of  be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</w:t>
        <w:tab/>
        <w:t>Attenu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</w:t>
        <w:tab/>
        <w:t>Interactions between X-rays and ma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Explain the terms regarding diagnostic X-ray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</w:t>
        <w:tab/>
        <w:t>Angiograph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</w:t>
        <w:tab/>
        <w:t>Fluoroscop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With respect to X-ray image, explain the term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</w:t>
        <w:tab/>
        <w:t>Spiral resolu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</w:t>
        <w:tab/>
        <w:t>Noi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</w:t>
        <w:tab/>
        <w:t>Contra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</w:t>
        <w:tab/>
        <w:t>RO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Explain the principle of a pulse-echo systems.  Discuss its applications.  What are the biological effects of ultrasound?  Explai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Explain the fundamentals of radioactivity.  Describe the generation and detection of nuclear emiss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With a schematic, explain the generation and detection of NMR signal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Discuss the following imaging methods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Spin-echo imaging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Gradient echo-imaging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X-ray detector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3-D reconstructio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</w:t>
        <w:tab/>
        <w:t>Dosimetr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d)</w:t>
        <w:tab/>
        <w:t>Fourier spectru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With a block diagram, explain the generation of X-ras.  Write a note on conventional X-ray radiograph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Explain with diagram the following terms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Conventional Tomograph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Computed Tomograp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>Describe the following characteristics of an image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Ultrasonic texture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Speckle reductio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</w:t>
        <w:tab/>
        <w:t>Transducer bea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d)</w:t>
        <w:tab/>
        <w:t>Tissue characteriz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>Regarding ultrasonic diagnostic methods; explain the term:</w:t>
        <w:tab/>
        <w:t xml:space="preserve">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Doppler method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Duplex method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</w:t>
        <w:tab/>
        <w:t>Duplex imaging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>Discuss the characteristics of radio-nuclide imag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Regarding NMR, explain the different imaging methods (atleast three)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Explain the generation and detection of NMR signal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a note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Image Subtraction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P E T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</w:t>
        <w:tab/>
        <w:t>D S R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With respect to X-ray beam, explain the terms intensity and radiation.  Explain the biological effects of ionizing radi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Regarding X-ray generation and detection, describe the following term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Filters</w:t>
        <w:tab/>
        <w:tab/>
        <w:tab/>
        <w:tab/>
        <w:t>b) Grids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 Intensifying screens</w:t>
        <w:tab/>
        <w:tab/>
        <w:t>d) Detector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</w:t>
        <w:tab/>
        <w:t>In detail explain any four characteristics of X-ray image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>Explain the terms, with respect to acoustic propagati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Attenuation</w:t>
        <w:tab/>
        <w:tab/>
        <w:t>b) Refraction</w:t>
        <w:tab/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 Absorption</w:t>
        <w:tab/>
        <w:tab/>
        <w:t>d) Scattering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>Explain the generation and detection of nuclear emission.  Write a note on radiation detec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Describe the terms regarding radio nuclide images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Internal radiation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) Dosimetry</w:t>
        <w:tab/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 Biological effect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Explain the terms (regarding  NMR)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 Blood Flow Imaging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 NMR Spectroscop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 Imaging safet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</w:t>
        <w:tab/>
        <w:t>Write a note on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Spin densit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b)</w:t>
        <w:tab/>
        <w:t>Longitudinal Section Radiography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c)</w:t>
        <w:tab/>
        <w:t>Mammograph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DICAL IMAGING TECHNIQUE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>Explain with necessary diagram the generation and defection of X-ray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.</w:t>
        <w:tab/>
        <w:t>In detail discuss the biological effects of ionizing radi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3.</w:t>
        <w:tab/>
        <w:t>Explain the terms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D S R</w:t>
        <w:tab/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>b)</w:t>
        <w:tab/>
        <w:t>Digital Radiograph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Explain in detail the fundamentals of acoustic propagation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5.</w:t>
        <w:tab/>
        <w:t>Explain the terms, regarding radio nuclide imaging: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PET</w:t>
        <w:tab/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>b)</w:t>
        <w:tab/>
        <w:t>SPECT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6.</w:t>
        <w:tab/>
        <w:t>Explain the characteristics of magnetic resonance images.  Write a note on NMR spectroscop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7.</w:t>
        <w:tab/>
        <w:t>Describe the terms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ab/>
        <w:t>a)</w:t>
        <w:tab/>
        <w:t>Mammography</w:t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Xero radiography</w:t>
        <w:tab/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)</w:t>
        <w:tab/>
        <w:t>Angiography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>Explain the fundamentals of NMR.  Draw the fourier spectrum of NMR signal.  Write a note on pulse sequences and relaxation tim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  <w:t>@@@@@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13:00Z</dcterms:created>
  <dc:creator>DE</dc:creator>
  <dc:description/>
  <dc:language>en-US</dc:language>
  <cp:lastModifiedBy>pavan</cp:lastModifiedBy>
  <dcterms:modified xsi:type="dcterms:W3CDTF">2003-10-21T13:10:00Z</dcterms:modified>
  <cp:revision>44</cp:revision>
  <dc:subject/>
  <dc:title/>
</cp:coreProperties>
</file>